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2.2012                                                                                      № 5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плате за техническую инвентариз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 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пециалисту по учёту администрации Рождественского сельсовета Черновой К.В. оплатить  ОГУП «Техцентр НСО»  за техническую инвентаризацию автомобильных дорог общего пользования по договору № 48/14  от 07.09.2011 год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ходы в сумме  28947 рублей  28 копеек  (Двадцать восемь тысяч девятьсот сорок семь рублей 28 копеек) согласно акта приёма-передачи выполненных работ б/н от 09.02.2012года.отнести на статью 461 0113 09203005002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А.Н. Чу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3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3:00Z</dcterms:modified>
  <cp:revision>2</cp:revision>
  <dc:subject/>
  <dc:title>АДМИНИСТРАЦИЯ РОЖДЕСТВЕНСКОГО СЕЛЬСОВЕТА</dc:title>
</cp:coreProperties>
</file>